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ДЛЕНИЕ СРОКА ДЕЙСТВ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8-46"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5-31"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(ИНН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</w:t>
              <w:br/>
              <w:t xml:space="preserve">подвижная"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 </w:t>
              <w:br/>
              <w:t xml:space="preserve">выделении полосы радиочастот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05-11-05-098 от 19.12.2007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сети электросвязи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технологическая"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, на</w:t>
              <w:br/>
              <w:t xml:space="preserve">территории которого планируется </w:t>
              <w:br/>
              <w:t xml:space="preserve">использование РЭС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Москва, Московская область"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азрешения на      </w:t>
              <w:br/>
              <w:t xml:space="preserve">использование радиочастот или   </w:t>
              <w:br/>
              <w:t xml:space="preserve">радиочастотных каналов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06-016448 от 21.11.2006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 </w:t>
              <w:br/>
              <w:t xml:space="preserve">разрешения на использование     </w:t>
              <w:br/>
              <w:t xml:space="preserve">радиочастот или радиочастотных  </w:t>
              <w:br/>
              <w:t xml:space="preserve">каналов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10 лет"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длить  срок  действия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  коп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   Письменное     подтверждение    радиочастот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диочастотных  центров  федеральных  округов)  о  фак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е   размещения   и  фактических  характеристиках 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ема) РЭС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начения необходимых параметров (мест размещения и характеристик излучения (приема) РЭС) не были указаны в разрешениях, выданных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дление срока действия разрешения на использование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