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ДЛЕНИЕ СРОКА ДЕЙСТВ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ензия судовой радиостан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правовая форма и</w:t>
              <w:br/>
              <w:t xml:space="preserve">полное наименование            </w:t>
              <w:br/>
              <w:t xml:space="preserve">юридического лица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</w:t>
              <w:br/>
              <w:t>государственное унитарное предприятие</w:t>
              <w:br/>
              <w:t xml:space="preserve">"Главный радиочастотный центр"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  </w:t>
              <w:br/>
              <w:t xml:space="preserve">соответствии с учредительными  </w:t>
              <w:br/>
              <w:t xml:space="preserve">документами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</w:t>
              <w:br/>
              <w:t>Спасоналивковский пер., д. 3, стр. 1,</w:t>
              <w:br/>
              <w:t xml:space="preserve">Москва, ГСП-1, 119991"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</w:t>
              <w:br/>
              <w:t>Спасоналивковский пер., д. 3, стр. 1,</w:t>
              <w:br/>
              <w:t xml:space="preserve">Москва, ГСП-1, 119991"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230-18-46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</w:t>
              <w:br/>
              <w:t xml:space="preserve">регистрационный номер (ОГРН)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лицензии судовой  </w:t>
              <w:br/>
              <w:t xml:space="preserve">радиостанции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--- от 21.11.2006"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 </w:t>
              <w:br/>
              <w:t xml:space="preserve">лицензии судовой радиостанции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рок действия в          </w:t>
              <w:br/>
              <w:t xml:space="preserve">соответствии с пунктом N 48 данного  </w:t>
              <w:br/>
              <w:t xml:space="preserve">Положения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продлить  срок  действия  лицензии судовой радиостан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судовой радиостанции на внутренних водных 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Нотариально   заверенная копия лицензии судовой радио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(или) лицензии судовой   радиостанции   на  внутренн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Копия  Свидетельства  о праве собственности на судно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ового    билета)    или    копия   договора   аренды  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бербоут-чартера,    лизинга,   сублизинга   и   т.д.), 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а  о  праве  плавания  под  государственным 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Нотариально  заверенная 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 (в   случае   обращения   филиала   или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,   а   также   уполномоченного   лица 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2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дление срока действия разрешения на использование радиочастот или радиочастотных каналов (лицензия судовой радиостанции)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