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ДЛЕНИЕ СРОКА ДЕЙСТВ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526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по прописке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</w:t>
              <w:br/>
              <w:t xml:space="preserve">налогоплательщика (ИНН)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удна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Мирный"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судовой </w:t>
              <w:br/>
              <w:t xml:space="preserve">радиостанции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ВП-05463 от       </w:t>
              <w:br/>
              <w:t xml:space="preserve">12.05.2006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</w:t>
              <w:br/>
              <w:t xml:space="preserve">лицензии судовой радиостанции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рок действия в           </w:t>
              <w:br/>
              <w:t xml:space="preserve">соответствии с пунктом N 48 данного   </w:t>
              <w:br/>
              <w:t xml:space="preserve">Положения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продлить   срок действия лицензии судовой радиостан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удовой 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копия лицензии судовой радио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(или) лицензии   судовой   радиостанции  на внутренн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утях   или копия, заверенная  организацией, выдавшей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Копия  Свидетельства  о праве собственности на судно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ового    билета)    или    копия   договора   аренды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ербоут-чартера,    лизинга,   сублизинга   и   т.д.),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а  о  праве  плавания  под  государственным 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дление срока действия разрешения на использование радиочастот или радиочастотных каналов (лицензия судовой радиостанции)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