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ДЛЕНИЕ СРОКА ДЕЙСТВ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418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  <w:br/>
              <w:t xml:space="preserve">и полное наименование         </w:t>
              <w:br/>
              <w:t xml:space="preserve">юридического лица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</w:t>
              <w:br/>
              <w:t xml:space="preserve">государственное унитарное предприятие </w:t>
              <w:br/>
              <w:t xml:space="preserve">"Главный радиочастотный центр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</w:t>
              <w:br/>
              <w:t xml:space="preserve">соответствии с учредительными </w:t>
              <w:br/>
              <w:t xml:space="preserve">документами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</w:t>
              <w:br/>
              <w:t xml:space="preserve">регистрационный номер (ОГРН)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</w:t>
              <w:br/>
              <w:t xml:space="preserve">подвижная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</w:t>
              <w:br/>
              <w:t xml:space="preserve">выделении полосы радиочастот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5-11-05-098 от 19.12.2007"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</w:t>
              <w:br/>
              <w:t xml:space="preserve">(нужное отметить)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вязи общего пользо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</w:t>
              <w:br/>
              <w:t xml:space="preserve">осуществление деятельности в  </w:t>
              <w:br/>
              <w:t xml:space="preserve">области оказания услуг связи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42154 от 11.04.2007" или "лицензия   </w:t>
              <w:br/>
              <w:t xml:space="preserve">отсутствует, услуги не                </w:t>
              <w:br/>
              <w:t xml:space="preserve">предоставляются"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</w:t>
              <w:br/>
              <w:t xml:space="preserve">на территории которого        </w:t>
              <w:br/>
              <w:t xml:space="preserve">планируется использование РЭС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Москва, Московская область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азрешения на    </w:t>
              <w:br/>
              <w:t xml:space="preserve">использование радиочастот или </w:t>
              <w:br/>
              <w:t xml:space="preserve">радиочастотных каналов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6-016448 от 21.11.2006"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</w:t>
              <w:br/>
              <w:t xml:space="preserve">разрешения на использование   </w:t>
              <w:br/>
              <w:t>радиочастот или радиочастотных</w:t>
              <w:br/>
              <w:t xml:space="preserve">каналов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0 лет"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одлить  срок  действ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лицензии  на  осуществление  деятельности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азания  услуг  связи (с приложениями) (в случа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кой деятельности с использованием радиочастотного спек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   Письменное     подтверждение    радиочастот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диочастотного  центра  федерального  округа)  о 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е   размещения   и  фактических  характеристиках 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ема) РЭС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*&gt;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начения необходимых параметров (мест размещения и характеристик излучения (приема) РЭС) не были указаны в разрешениях, выданны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5</Characters>
  <CharactersWithSpaces>4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