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ДЛЕНИЕ СРОКА ДЕЙСТВИЯ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364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  <w:br/>
              <w:t xml:space="preserve">и полное наименование          </w:t>
              <w:br/>
              <w:t xml:space="preserve">юридического лица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>государственное унитарное предприятие</w:t>
              <w:br/>
              <w:t xml:space="preserve">"Главный радиочастотный центр"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748-38-98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9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027739334479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08.10.2002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06228218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</w:t>
              <w:br/>
              <w:t xml:space="preserve">выделении полосы радиочастот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5-11-05-098 от 19.12.2007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сети электросвязи    </w:t>
              <w:br/>
              <w:t xml:space="preserve">(нужное отметить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связи общего         </w:t>
              <w:br/>
              <w:t xml:space="preserve">пользования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ая сеть связ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логическая сеть связ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лицензии на       </w:t>
              <w:br/>
              <w:t xml:space="preserve">осуществление деятельности в   </w:t>
              <w:br/>
              <w:t xml:space="preserve">области оказания услуг связи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42154 от 11.04.2007" или            </w:t>
              <w:br/>
              <w:t xml:space="preserve">"лицензия отсутствует,               </w:t>
              <w:br/>
              <w:t xml:space="preserve">услуги не предоставляются"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 </w:t>
              <w:br/>
              <w:t xml:space="preserve">на территории которого         </w:t>
              <w:br/>
              <w:t xml:space="preserve">планируется использование РЭС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Москва, Московская область"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</w:t>
              <w:br/>
              <w:t xml:space="preserve">разрешения на использование    </w:t>
              <w:br/>
              <w:t xml:space="preserve">радиочастот или радиочастотных </w:t>
              <w:br/>
              <w:t xml:space="preserve">каналов    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10 лет"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продлить  срок действия разрешения на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   Письменное    подтверждение    радиочастот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диочастотного  центра  федерального округа) о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е  размещения  и  фактических  характеристиках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ема) РЭС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Нотариально заверенная копия доверенности от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 на  право  обращения 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 связи,   информационных   технологий   и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 по вопросу присвоения (назначения)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радиочастотных  каналов (в случае обращения 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уктурного  подразделения, а также уполномоченного лиц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Заверенная  печатью  и  подписью  юридического 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   предпринимателя   копия   разреше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*&gt;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начения необходимых параметров (мест размещения и характеристик излучения (приема) РЭС) не были указаны в разрешениях, выданны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1</Words>
  <Characters>4689</Characters>
  <CharactersWithSpaces>3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