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ляных работ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атур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чальнику отдела архите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 градостроительства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Шатурского муниципального рай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главному архит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ая организац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чтовый адрес и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ыдать ордер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выполнение земляных или буровых (нужное указать)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именова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емельном участке по адресу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__________________________ месяц(е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этом сообщ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на право выполнения строительно-монтажных работ выд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лицензионного цен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 от "___" 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ем работ приказом N _______ от "___" 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троитель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________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)                   (подпись)       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6</Characters>
  <CharactersWithSpaces>1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Органы местного самоуправления Шатурского района (Московская область)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производство земляных работ на территории Шату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