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по вопросам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прав собств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едателю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НА ПРОХОЖДЕНИЕ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регистраци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: N ___________ от "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   аттестацию     для     подтверждения    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подготовленности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  получения  аттестата  аккредитации  по  указанному 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 контактные телефон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гламентом проведения аттестации ознакомле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.   Копия    документа,   удостоверяющего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указанные  в  представленных документах,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  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метка аккредитующего органа о приеме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хождение аттестации (для индивидуального предпринимателя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