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й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ов-техников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 экспертам-техникам (п. 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ПРОХОЖДЕНИЕ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допустить   меня  к  профессиональной  аттестаци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я  квалификации  "эксперт-техник". С условиями и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 аттестации  экспертов-техников,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ую  техническую  экспертизу  транспортных  средств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 требованиями к экспертам-техникам,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прилагаемых документов, необходимых для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ись прилагаемых документов (2 экз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на 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заявителя)            (дата составления заяв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Министерство транспорта Российской Федерации~Министерство юстиции Российской Федерации~Министерство внутренних дел Российской Федерации~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охождение аттестации для присвоения квалификации «Эксперт-техни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