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9 г. N 1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хождение аттестации на получение стат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ого эксперта, переаттес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ударственного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допустить мен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 прохождению аттестации на получение статуса государственного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еаттестации государственного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фера деятельности государственного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ессиональный стаж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оличество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и, основные функции, выполнявшиеся зая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, дата и место оконча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ебного заведения, N диплома, специализация и специальность по дипл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обуч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ведения о прохождении подготовк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го эксперта или о повышении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енного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учное з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и место рожден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или иной документ, удостоверяющий личност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аспортные данные или данные иного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(служебный и домашний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дополнительно прилагаютс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: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1</Characters>
  <CharactersWithSpaces>2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хождение аттестации на получение статуса государственного эксперта, переаттестацию государственного эксперта в области государственной экспертизы проектной документации и результатов инженерных изыска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