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вопросам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прав собств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едателю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НА ПРОХОЖДЕНИЕ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организационно - 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гласно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_____ тел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: N ___________ от "___"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руковод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аттестаци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дтверждения уровня профессиональной подготовленности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  получения  аттестата  аккредитации  по  указанному 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 и 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гламентом проведения аттестации ознакомле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уемого сотрудн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 Копия документа, 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указанные в  представленных  документах,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        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аккредитующего органа о приеме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хождение аттестации (для юридического лиц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