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в учебных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х, на факульт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оенному комиссар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города без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рождения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формить документы для поступления на обучение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пециальности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обучение по программе военной подготовки  в  учебном  военном 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казанном образовательном учре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хождение военной подготовки в учебном военном цент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