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ложению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а Москов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тет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июля 1999 г. N 29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Округ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Наименование образовательного учреждени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Адрес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Техническая характеристика зд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год постройк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проектная мощность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фактическая наполняемость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Причина образования резервных площадей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Характеристика передаваемых в аренду помеще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арендуемая площадь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этаж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наличие отдельного входа в арендуемое помещение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 Предлагаемый арендатор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8. Цель использовани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9.  Предполагаемые условия договора (почасовая или полная аре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кру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го подчи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ункц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Москов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тета образов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3</Words>
  <Characters>1966</Characters>
  <CharactersWithSpaces>16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4:00Z</dcterms:created>
  <dc:creator>Московский Комитет образования</dc:creator>
  <dc:description/>
  <dc:language>en-US</dc:language>
  <cp:lastModifiedBy/>
  <dcterms:modified xsi:type="dcterms:W3CDTF">2011-10-30T08:14:00Z</dcterms:modified>
  <cp:revision>2</cp:revision>
  <dc:subject>Заявление</dc:subject>
  <dc:title>Заявление на пролонгацию договора аренды помещений системы образования в г.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