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Департаментом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ы и спор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               Заместителю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               Аккреди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ОВЕДЕНИЕ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ОТВЕТСТВИИ С ПОЛОЖЕНИЕМ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КРЕДИТАЦИИ ГОРОДСКИХ ФИЗКУЛЬТУРНО-СПОР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СТВЕННЫХ ОРГАНИЗАЦИЙ ПО ВИДАМ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государственной    регистрации    в 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 N ___________ от ____________ выдан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 факс __________ электронная поч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 в отделен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банка, Б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в ГУ РКЦ Ц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налоговом учете в _____________________ ИН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в лиц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должность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аккредитацию на сро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 и   требованиями   Положения 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   городских   физкультурно-спортивных   об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по видам спорта ознакомлен и 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7</Characters>
  <CharactersWithSpaces>1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Правительство Москвы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ведение аккредитации в соответствии с Положением о государственной аккредитации Московских городских физкультурно-спортивных общественных организаций по видам 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