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ГУЗ "Центр гигиены и эпидемиологии в г.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Учебного центра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овести аттестацию и выдать свидетельство установленного образца н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 у следующих должностных лиц и специалистов, прошедших специальное обучение и успешно сдавших тестовый контроль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025"/>
        <w:gridCol w:w="2430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    </w:t>
              <w:br/>
              <w:t xml:space="preserve">отчество (полностью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едприят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</w:t>
              <w:br/>
              <w:t xml:space="preserve">округ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</w:t>
              <w:br/>
              <w:t xml:space="preserve">(работ, услуг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4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аттестации должностных лиц и специалистов н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