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вгуста 2008 г. N 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 комиссию по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андидатов на должность 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разовате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ысше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ведомственных Министерству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аттестовать   меня как  кандидата на должность ректора ФГОУ В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ложением о комиссии по аттестации кандидатов на должность 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х     государственных    образовательных    учреждений   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образования,   подведомственных  Министерству 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руководящей работы в системе высше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лет, стаж педагогической работы ______ лет, в данной должност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  количество   и   объем   научных,   учебно-методических 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вышении квалифик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о   сообщаю   о  себе  следующие  сведения  (на  у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кладывается Личный листок по учету кадров, копии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           Подпи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ы: дом. _______________, сл. ______________, моб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культуры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ведение аттестации на должность ректора федерального государственного образовательного учреждения высшего профессионального образования, подведомственного Министерству культуры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