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обоснов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получения или за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 товаров по импор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__                    Уполномоченному МВ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уполномоченным)                    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реги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ВЕДЕНИЕ ЭКСПЕРТИЗЫ ОБОСНОВ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ДОПОЛУЧЕНИЯ ИЛИ ЗАДЕРЖКИ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ОВАРОВ ПО ИМ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импортера                                Код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банка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транзитного валютного сче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текущего валютного сче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контракта ________________________ Дата контрак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No. дополнений ___________________ Даты дополнен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лицензии _________________________ Дата лиценз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таможенной декла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й карточ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арточки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овара                                         Код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(ед. измер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оставленное согласно ГТ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едопоставленное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(долл. СШ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о паспорту сделки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о ГТД    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о карточкам платежа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поступившая на транзитный счет экспор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Уполномоченный российский банк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недополученная (по сравнению с ГТД)            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непоступления товара в полном объеме и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о Инструкции No. 30/01-20/10538 от 26.07.95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ричин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импор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0</Characters>
  <CharactersWithSpaces>2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Министерство внешних экономических связей и торговли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экспертизы обоснованности недополучения или задержки поступления товаров по им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