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Э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1997 No. 20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o. __________             Уполномоченному МВЭ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заполняется уполномоченным)              п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еги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ПРОВЕДЕНИЕ ЭКСПЕРТИЗЫ ОБОСНОВАННОСТИ ОБСТОЯТЕЛЬ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ВЛЕКШИХ НЕСОБЛЮДЕНИЕ ТРЕБОВАНИЙ ОБ ОБЯЗАТЕЛЬНОМ ВВО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ОВАРОВ, РАБОТ, УСЛУГ, РЕЗУЛЬТАТОВ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ЕЯТЕЛЬНОСТИ, ЭКВИВАЛЕНТНЫХ ПО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СПОРТИРУЕМЫМ ТОВАРАМ, РАБОТАМ, УСЛУ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ЗУЛЬТАТАМ ИНТЕЛЛЕКТУАЛЬ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И СОВЕРШЕНИИ ВНЕШНЕТОРГ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БАРТЕРНЫХ СДЕЛ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 адрес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налогоплательщика _______________    Код ОКПО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No. 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полнения No.No. 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Сб No. _____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Лицензия No. ______________ 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ля товаров, экспорт которых осуществляется по лицензиям МВЭС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экспортируемых товаров,  работ,  услуг,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деятельности  (с  указанием  соответствующих  к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импортируемых  товаров,  работ,  услуг,  резуль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ллектуальной  деятельности  (с  указанием  соответствующих  к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умма договор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раткое обоснование   причины    невыполнения    требований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 ввозе товаров, работ, услуг, результатов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авшего заявление ______________________(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  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формлении Заявления следует руководствоваться Правилами оформления Паспорта бартерной сдел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2</Words>
  <Characters>2893</Characters>
  <CharactersWithSpaces>24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внешних экономических связей и торговли Российской Федераци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роведение экспертизы обоснованности обстоятельств, повлекших несоблюдение требований об обязательном ввозе товаров, работ, услуг, результатов интеллектуальной деятельности, эквивалентных по стоимости экспортируемым товарам, работам, услугам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