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хож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общегород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ам в области фа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РОВЕДЕНИ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(и) программного обесп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_____________________________ от "___"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 заключение   о  соответствии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граммы и вер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им городским нормативам в области фа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ления: 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проведения экспертизы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представителя организации - разработ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Комитет фармации г. Москвы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экспертизы программного обеспечения на соответствие общегородским нормативам в области фа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