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го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(информационных)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м нормативам в области фа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работчик(и) программного обесп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 _______________________ от " __ "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сит   выдать   заключение   о   соответствии   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еспеч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ограммы и вер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им городским нормативам в области фа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подачи заявления "____" ___________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орядком    проведения    экспертизы    ознакомлен.  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представителя организации -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авительство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экспертизы о соответствии программного обеспечения городским нормативам в области фа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