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КОНСУЛЬТАЦИИ О ВОЗМОЖ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МЕЩЕНИЙ ДЛЯ ОСУЩЕСТВЛЕНИЯ ДЕЯТЕЛЬНОСТИ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енеральный 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 номер телефона, факс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вид деятельности (работ, услуг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дать  консультацию   о  возможности   использования   помеще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еятельности (работ,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все необходимые материалы и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расходы на проведение консуль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поручает   выполнять  все   действия   от 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проведением консультации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постановке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ан БТИ с эксплик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ключение технической службы о системе вентиля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ссортиментный перечень (для магазин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 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2</Characters>
  <CharactersWithSpaces>2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консультации о возможности использования помещений для осуществления деятельности (работ,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