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КОНСУЛЬТАЦИИ О ВОЗМОЖНОСТИ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МЕЩЕНИЯ ИЗ ЖИЛОГО (НЕЖИЛОГО) ФОНДА В НЕЖИЛОЙ (ЖИЛ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енеральный 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    номер телефона, факс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дать  консультацию  о  возможности  перевода  помещения  из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го) фонда в нежилой (жил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все необходимые материалы и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все расходы на проведение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поручает    выполнять   все   действия   от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проведением консультации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постановке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ан БТИ с эксплик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аренды или свидетельство о праве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   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консультации о возможности перевода помещения из жилого (нежилого) фонда в нежилой (жил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