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                              Главному врачу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                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 200 г.                        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N ______________________                         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                         Иваненко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ВЕДЕНИЕ ЛАБОРАТОРНЫХ И ИНСТРУМЕН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СЛЕДОВАНИЙ, РАСЧЕТОВ, ЭКСПЕРТИЗЫ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 номер телефона, факс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, осуществляемой на объекте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уемые показател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тбора проб/проведения измере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оведения исследо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наименование  организации,  аккредитованной  в  установленном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исследования, испытания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свидетельство об аккредитации (N, срок действ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протокол (N, дат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лабораторные и инструментальные исследования; расч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вести  экспертизу представленных материалов исследований,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,  аккредитованными  в  установленном 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Выдать экспертное заключение о соответствии/несоответствии иссле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гигиеническим 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предоставить  все  необходимые  материалы  и  документы  для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го заклю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латить все расходы на проведение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поручает   выполнять   все   действия   от   имени 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 с    проведением    санитарно-эпидемиологической   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; Ф.И.О. и паспортные данны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токол исследований (при наличии) - оригина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   свидетельства   об   аккредитации    организации,    прово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,  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 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заведующего профильным отделом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едставлении материалов исследований, проведенных организациями, аккредитованны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2</Characters>
  <CharactersWithSpaces>3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лабораторных и инструментальных исследований, расчетов, экспертизы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