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3 N 36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_________ 20__ г.                     Министерств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овести лицензионную экспертиз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соискателя лицензии в соответствии с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по адресу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 нахождения 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раво    осуществления   образовательной    деятельности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перечисленным образовательным программам на срок 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675"/>
        <w:gridCol w:w="1349"/>
        <w:gridCol w:w="1080"/>
        <w:gridCol w:w="1216"/>
        <w:gridCol w:w="1214"/>
        <w:gridCol w:w="1215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ые     </w:t>
              <w:br/>
              <w:t xml:space="preserve">программы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-  </w:t>
              <w:br/>
              <w:t xml:space="preserve">менты, </w:t>
              <w:br/>
              <w:t>выдава-</w:t>
              <w:br/>
              <w:t>емые по</w:t>
              <w:br/>
              <w:t xml:space="preserve">завер- </w:t>
              <w:br/>
              <w:t xml:space="preserve">шении  </w:t>
              <w:br/>
              <w:t>образо-</w:t>
              <w:br/>
              <w:t xml:space="preserve">вания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ингент обуча-</w:t>
              <w:br/>
              <w:t xml:space="preserve">ющихся, чел. (за </w:t>
              <w:br/>
              <w:t xml:space="preserve">последний полный </w:t>
              <w:br/>
              <w:t xml:space="preserve">учебный год)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окон-   </w:t>
              <w:br/>
              <w:t xml:space="preserve">чания   </w:t>
              <w:br/>
              <w:t xml:space="preserve">дейст-  </w:t>
              <w:br/>
              <w:t xml:space="preserve">вующей  </w:t>
              <w:br/>
              <w:t>лицензии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прог- </w:t>
              <w:br/>
              <w:t xml:space="preserve">раммы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-</w:t>
              <w:br/>
              <w:t>вен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освоения,</w:t>
              <w:br/>
              <w:t xml:space="preserve">час.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 </w:t>
              <w:br/>
              <w:t xml:space="preserve">годовой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ктический адрес и номер телефона (факса) 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банковские реквизиты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Учредитель(и)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дрес юридическ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.И.О. физических лиц)              __________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79</Characters>
  <CharactersWithSpaces>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инистерство образования Российской Федерации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оведение лицензионной экспертизы на право осуществления образователь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