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врач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выдать личную медицинскую книжку, провести гигие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, медицинск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┬──┬──┬──┬──┬──┬──┬──┬──┬──┬──┬──┐ ┌──┬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│  │  │  │  │  │  │  │  │  │  │  │  │ │  │  │       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┴──┴──┴──┴──┴──┴──┴──┴──┴──┴──┴──┘ └──┴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┬───────┬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:│Серия       │N      │Выдан                │Д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┴───────┴──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МЖ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й (область)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┴──┼──┼──┼──┼──┴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 N                    │  │  │  │Корп.│  │  │  │Кв.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┴──┴──┴─────┴──┴──┴──┴───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АЯ РЕГИСТРАЦИЯ в Москве и области (для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огород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                 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┼──┼──┼──┴──┼──┼──┼──┼──┴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 N                    │  │  │  │Корп.│  │  │  │Кв.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┴──┼──┼─────┼──┴──┼──┴───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а до               │  │     │ 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место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организации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административный округ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   (нужное    подчеркнуть):    промышленная    торгов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ая   торговля,   общепит,  пассажирский  тран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-бытовое  обслуживание,  воспитание  и  обучение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деятельность, проче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ИМАНИЕ:    При    выявлении    личных     медицинских    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ановленного образца, с  признаками  подделки   клиент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 новую  личную  медицинскую  книжку. Регистрация и вы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 медицинской книжки ее владельцу без удостоверения ли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А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риказом ЦГСЭН  в г. Москве  от  21.02.2000 N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профессиональной   гигиенической   подготовке"  гигие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е  и  аттестация  проводятся  в  срок  не позднее 30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регистрации личной медицинской 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авилами  оформления  личной  медицинской  книжки,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 осмотров,   гигиенического  обучения  и 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_" ___________ 2005 г.         Подпис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9</Characters>
  <CharactersWithSpaces>3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медицинского осмотра для выдачи личной медицинской кни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