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23.07.2010 N 258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осанитарного стату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новодческих хозяй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убой свин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работку и хра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свин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лав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етеринарному инсп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вести обследование ________________ (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зического) лица), осуществляющего деятельность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держанию  и   разведению  свиней,  убою  свиней,  переработке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новодства,   хранению   продукции  свиноводства)  на  предмет  от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омпартменту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юридического лица (для физического лица -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)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(если имеется)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места нахождения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осуществляемой деятельности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критериями компартментализации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ая  проверка хозяйства на соответствие критериям для от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казанному компартменту проведена с положительным результа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И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33:00Z</dcterms:modified>
  <cp:revision>2</cp:revision>
  <dc:subject>Заявление</dc:subject>
  <dc:title>Заявление хозяйства на проведение обследования на предмет отнесения к компартмент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