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й на открытие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тания, расположенных на первых этаж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вальных и встроенно-пристро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х жилых до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Департамент потреб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ынка и услуг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ОВЕДЕНИЕ ОБСЛЕДОВАНИЯ И ПРИЕМКУ ВВОД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ПРИЯТИЯ ОБЩЕСТВЕННОГО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, факс ____________, электронная поч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в лиц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должности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 п.  5 распоряжения Премьера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 11.02.98   N   148-РП   "О  порядке   открытия  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го  питания  и  требованиях к действующим предприят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м   на  первых  этажах и в подвальных помещениях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ов" просит провести обследование и комиссионную приемку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з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орядком   проведения   обследования   предприятий  пит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х       на    первых      этажах,     в     подв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строенно-пристроенных помещениях жилых домов, знаком и обязу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  необходимый   перечень  документов, регламентир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предприятий питания, расположенных в жилых дом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)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1</Characters>
  <CharactersWithSpaces>1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Правительство Москвы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оведение обследования и приемку вводимого предприятия общественного пита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