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таможен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а таможенного скла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лицо, обладающее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тношении товаров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ВЕДЕНИЕ ОПЕРАЦИЙ В ОТНОШЕНИИ ТОВАРОВ, ПОМЕ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 ТАМОЖЕННЫЙ РЕЖИМ ТАМОЖЕННОГО С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лица, обладающего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отношении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разрешить провед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тип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помещенных под таможенный режим таможенного склад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това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омер таможенной декларации и, если им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отчуждение товаров, номер формуляр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варов, помещенных под таможенный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моженного скла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486"/>
        <w:gridCol w:w="1485"/>
        <w:gridCol w:w="256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ТН </w:t>
              <w:br/>
              <w:t>ВЭД Рос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</w:t>
              <w:br/>
              <w:t xml:space="preserve">призна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следующих технических средст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технические средства, использ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 проведении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атериал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материалы, использ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ля проведения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ая операция будет проводитьс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срок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ериодичность)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обла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ми в отношен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представителя)                              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2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операций в отношении товаров, помещенных под таможенный режим таможенного с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