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чню докуме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яемых заявител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участия в паспорт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формляется на бланке предприят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едседателю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 проведению паспорт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частных охранных пред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Вас рассмотреть вопрос о паспортизаци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частного охранного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оверность представленных документов согласно утвержд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ню   и   сведений,   указанных  в   регистрационной   анке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ру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   1. Регистрационная анкета на 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2. Пакет документов на 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едприятия  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6</Characters>
  <CharactersWithSpaces>8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5:00Z</dcterms:created>
  <dc:creator>Правительство Москвы</dc:creator>
  <dc:description/>
  <dc:language>en-US</dc:language>
  <cp:lastModifiedBy/>
  <dcterms:modified xsi:type="dcterms:W3CDTF">2011-10-30T08:15:00Z</dcterms:modified>
  <cp:revision>2</cp:revision>
  <dc:subject>Заявление</dc:subject>
  <dc:title>Заявление на проведение паспортизации частного охранного предприятия (приложение к перечню документов, представляемых заявителем для участия в паспортиз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