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на проведение ресертифик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на русском язы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на английском язы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тификат уровень ____ N __ выдан ___/__/___ срок действия ___/__/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д/мм/гггг               дд/мм/ггг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провести  ресертификацию на соответствие  требованиям к компет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ов по ____________ уровня "___". Заявитель гарантирует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и  оплату  расходов   на  проведение   ресертификации; 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ть правила, установленные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а сертифик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5805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Домашний адрес (с указанием</w:t>
              <w:br/>
              <w:t xml:space="preserve">индекса)      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Домашний телефон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Место работы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Должность  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Сфера деятельности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Квалификация (основной вид </w:t>
              <w:br/>
              <w:t xml:space="preserve">деятельности в настоящее      </w:t>
              <w:br/>
              <w:t xml:space="preserve">время)        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Рабочий адрес (с указанием </w:t>
              <w:br/>
              <w:t xml:space="preserve">индекса)      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Телефон, факс, e-mail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Награды    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Членство в общественных   </w:t>
              <w:br/>
              <w:t xml:space="preserve">организациях  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Ученая степень, звание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Знание языков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ндидат _________________________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нициалы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"__" 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1</Characters>
  <CharactersWithSpaces>14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Митрофанова Е.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на проведение ресертификации кандидат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