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                                 Главному врачу ФГУ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                          "Центр гиги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__ 200 г.                         и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N ______________________                         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 __________________________                         Иваненко А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ПРОВЕДЕНИЕ САНЭПИД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УСТАНОВЛЕНИЮ СРОКОВ ГОДНОСТ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 номер телефона, факс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, чт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________________________________________________________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аны-производителя и наименование фи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й по контракту (договору) N __________________ 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орматив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 провести   санитарно-эпидемиологическую   экспертизу    зая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  по  установлению  сроков  ее  год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ыполнять  все  требования   к  проведению   санитарно-эпидем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проду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платить   все   расходы   на   проведение   санитарно-эпидеми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ы проду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еспечить    идентичность   образцов   продукции,    представляемых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,    продукции,    заявленной    на   санитарно-эпидемиолог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из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 поручает   выполнять   все   действия   от   имени  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   с   проведением    санитарно-эпидемиологической    экспертиз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; Ф.И.О. и паспортные данные повер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ект технических услов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оект технологической инстру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исьменное   обоснование   заявителем   устанавливаемых  сроков год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разцы продук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анитарно-эпидемиологическое заключение на производ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цы продукции представлены (количество/вес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   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ринял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 заведующего профильным отделом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</Words>
  <Characters>3455</Characters>
  <CharactersWithSpaces>29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роведение санэпидэкспертизы по установлению сроков годности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