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САНЭПИД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СООТВЕТСТВИЕ/НЕСООТВЕТСТВИЕ ГИГИЕН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ОРМАТИВАМ МЕТОДОВ УНИЧТОЖЕНИЯ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 номер телефона, факс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одук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уничтожения продук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организации,  осуществляющей  уничтожение   продукции  (N, 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овести  санитарно-эпидемиологическую экспертизу метода уничт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едоставить  все   необходимые  материалы   и  документы для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-эпидемиологической экспертиз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 все   расходы    на   проведение  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 поручает   выполнять   все   действия  от   имени 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с    проведением    санитарно-эпидемиологической   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е материалы об уничтожаемой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лицензии организации, осуществляющей уничтожение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  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санэпидэкспертизы на соответствие/несоответствие гигиеническим нормативам методов уничтожения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