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.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:                                  Главному врачу ФГУ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                          "Центр гиги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____ 200 г.                         и эпидем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N ______________________                         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 __________________________                         Иваненко А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ПРОВЕДЕНИЕ САНЭПИДЭКСПЕРТИЗЫ ПРОЕКТА (РАЗДЕЛА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СООТВЕТСТВИЕ/НЕСООТВЕТСТВИЕ САНИТАРНЫМ ПРАВИ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 номер телефона, факс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ъект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бъекта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оектной организац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разработчик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(N, дата, срок действия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   провести   первично/повторно   (нужное   подчеркнуть)  эксперти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а/раздела    (нужное   подчеркнуть)   проекта,   выдать    экспер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 на  соответствие/несоответствие санитарным  правил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едоставить все необходимые материалы и докумен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платить все расходы на проведение эксперти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  поручает   выполнять   все   действия   от   имени  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   с    проведением   санитарно-эпидемиологической    экспертиз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; Ф.И.О. и паспортные данные повер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тся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оек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пия свидетельства о государственной регист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пия свидетельства о постановке на учет в налоговом орган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лан БТИ с экспликацией (при необходимост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пия лицензии проектно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 подпис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ринял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 заведующего профильным отделом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252</Characters>
  <CharactersWithSpaces>27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роведение санэпидэкспертизы проекта (раздела проекта) на соответствие/несоответствие санитарным правил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