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                                 Главному врачу ФГ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                          "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 200 г.                        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N ______________________                         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                         Иваненко А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ВЕДЕНИЕ САНЭПИДЭКСПЕРТИЗЫ О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ПЛАНИРОВКИ ПОМЕЩЕНИЯ, ПЕРЕУСТРОЙСТВЕ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обственник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 номер телефона, факс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ектной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(N, дата, срок действи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 провести  санитарно-эпидемиологическую  экспертизу  о 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помещения, переустройстве кварти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едоставить все необходимые материалы и докумен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платить все расходы на проведение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поручает   выполнять  все  действия   от  имени 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проведением санитарно-эпидемиологической экспертизы,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; Ф.И.О. и паспортные данные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ек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хническое заключение по проек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лан БТИ с эксплик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я лицензии проектной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я свидетельства о государственной регист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я свидетельства о постановке на учет в налоговом орган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говор аренды или свидетельство о праве собств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ассортиментный перечень (для магазин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    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заведующего профильным отделом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оведение санэпидэкспертизы о возможности перепланировки помещения, переустройстве кварти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