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                              Главному врачу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                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 200 г.                        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N ______________________                         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                         Иваненко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ВЕДЕНИЕ САНИТАРНО-ЭПИДЕМИ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ДУКЦИИ,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, город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одукции/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________________________________________________________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страны-производителя и наименование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по контракту (договору) N __________________ от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я и N 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овести   санитарно-эпидемиологическую    экспертизу    зая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/проектной          документации         на        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м  требованием   для   ц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аможенного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ые цели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олнять  все  требования  к   проведению  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продукции/проектной  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латить   все   расходы   на   проведение  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родукции/проектной 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ть идентичность образцов продукции,  представляемых на испы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 заявленной  на  санитарно-эпидемиологическую  эксперти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 заявке 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 _________________________________ в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_________________________________ 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цы продукции представлены (количество/вес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 порядком возврата (списания) образцов ознакомле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ужное подчеркнуть)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аможенное оформ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явитель   поручает   выполнять   все  действия  от  имени 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  с   проведением    санитарно-эпидемиологической   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; Ф.И.О. и паспортные данны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заведующего профильным отделом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8</Characters>
  <CharactersWithSpaces>3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санитарно-эпидемиологической экспертизы продукции,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