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бровольной сертификац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в городе Ло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СЕРТИФИКАЦИИ УСЛУГ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(ИЛИ) ОБОРУДОВАНИЯ ДЛЯ ОБЩЕСТВЕННОГО ПИТАНИЯ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 заявляет, чт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руководителя)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а услуг, оборудования, код ОКУ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  безопасности,    установленным    в   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и просит провести сертификацию данной услуг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олнять все условия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вать стабильность характеристик сертификационных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оплатить  все расходы по проведению сертификации  независим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результ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милия и телефон сотрудника, ответственного за связ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полнительные све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сертификации услуг торговли и (или) оборудования для общественного питания и торговли в г. Лобн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