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5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бного цент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 обучение  лиц,  ответственных з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контроля за соблюдением санитарных пр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(ИНН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фона, факс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министративный округ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 (работ, услуг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 оплатить все расходы на проведение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руководителя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68</Characters>
  <CharactersWithSpaces>1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специального обучения должностных лиц и специалистов на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