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передач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риват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нда города Москвы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министративном округ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(сим) принять в собственность ________ комнат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 кв. м, жилой площадью ________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, принадлежащую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м) на основании договора передачи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, зарегистрированного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собственности   на  жилище   (свидетельство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собственност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┬──────────────┬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Степень│Ф.И.О.        │Дата    │Данные паспорта, свиде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родства│собственников │рождения│о рождении (серия, номер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│</w:t>
      </w:r>
      <w:r>
        <w:rPr/>
        <w:t>(полностью)   │        │кем и когда выдан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       │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       │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┼──────────────┼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       │              │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┴──────────────┴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передачу   квартиры   в   собственность   города 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(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оформл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граждан, подписавших заявление,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ередачу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сприватизацию жилого помещения (передачу его в собственность города Москвы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