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8 N 8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рассмотрение Генерального разрешения (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Генеральному разрешению)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7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бюджетных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___________________________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Министерство финансов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го органа        Российской Федерации      Глава по БК │   09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-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рассмотреть  Генеральное  разрешение (Дополнение к Ген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ю  от  "__"  _________  20__  г.  N  _________)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осящей дохо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финансов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ссмотрение генерального разрешения (дополнения к генеральному разрешению) на осуществление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