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пособ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азрешение коллективных трудовых спор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Трудовой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ля разрешения колле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удовых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 сторон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удового сп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чтовый адрес сторон сп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орона  коллективного  трудового  спора  в лице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,  уполномоченных на участие в примирительных процеду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регулированию коллективного трудового  спора  решением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работнико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200_ года, протокол N ____________, либо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  работодателя,     уполномоченных      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м) N ______ от ________ 200_ года, просит рассмотр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ый трудовой спор 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едмет коллективного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в Трудовом арбитражном суд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 с указанием позиции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соглашения сторон  о  передаче  коллективного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 в Трудовой арбитражный суд от 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Регламентом разрешения коллективного трудового спора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ем ознакомлены и обязуемся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ожение: (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ь работодателя (или)       Представитель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)        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89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ссмотрение коллективного трудового спора в Трудовом арбитражном су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