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ействующим                       Управление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заявитель несет               лицензирова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достоверность                       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сведений                                    коммуникаций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зработку нового радиочастотного ка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целей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, факс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 ОКВЭД ______________________ ОКП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массовой информации (телевидение, радиовещание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средства массовой информац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рритория,   предположительно   покрываемая  вещанием,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проживающего на ней населения, пункт установки передатчика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иодичность, максимальный объем вещ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личество  и  характеристика  требуемых  каналов вещания (часто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, частота или ТВК; мощность передатчика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мерная программная концепция вещ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итель   не   возражает   против   использования   заявлен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го   частотного   канала  в  конкурсном  рассмотрени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 Правительства  Российской  Федерации от  26.06.1999 N 698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 конкурсов    на   получение   права   на   наземное   эфи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е,  а  также на разработку и освоение нового радиочаст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а для целей телерадиовещ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подачи данного заявл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 средствах массовой информации" от 27 декабря 1991 года N 2124-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 связи" от 7 июля 2003 года N 126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оссийской Федерации от 26 июня 1999 года N 698 "О проведении конкурсов на получение права на наземное эфирное телерадиовещание, а также на разработку и освоение нового радиочастотного канала для целей телерадиовещ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оссийской Федерации от 7 декабря 1994 года N 1359 "О лицензировании телевизионного вещания, радиовещания и деятельности по связи в области телевизионного и радиовещания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Министерства культуры и массовых коммуникаций Российской Федерации от 08.08.2005 N 37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заявителя в качестве юридического лица (для юридических лиц) либо копия свидетельства о государственной регистрации гражданина в качестве индивидуального предпринимателя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       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полностью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ЗАО «Юринформ В»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аботку нового радиочастотного канала для целей телерадио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