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РЕГ. N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  └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трудник МР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разрешить  изготовление  ПЕЧАТИ  АДВОКАТСКОГО  КАБИНЕ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ом экземпляре по представленному эскиз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в связи с утратой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и за реестровым номером 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 N ______ от 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лучае обнаружения утерянной печати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штампа) обязуюсь поставить об этом в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вестность Московскую регистрационную палату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уничтожить в установленном порядке.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: ________ N __________________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                        │Адвокат                        │Адвока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                        │Адвокат                        │Адвока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АЮ   МРП  ОБ  ИЗГОТОВЛЕНИИ  ОДНОЙ  ПЕЧАТ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            Дата изготовления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 Адвокат  (ответственный за получение печати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52</Characters>
  <CharactersWithSpaces>5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адвокатского кабинета в единственном экземпляре по представленному эскизу в связи с утратой печа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