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реестра печате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КИЗ УТВЕРЖДАЮ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тор МРП __________________  РЕГ. N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подпись, фамилия)           └───┴───┴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_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отрудник МРП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"_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разрешить  изготовление  ПЕЧАТИ  АДВОКАТСКОГО  КАБИНЕ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ственном экземпляре по представленному эскиз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чать изготавливается в связи с заменой     ┌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чати за реестровым номером _______________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ложение: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ы согласно описи N _____ от _____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__________ выда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од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 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"____"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     (дата подачи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вокат                        │Адвокат                        │Адвока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Ф.И.О.)            │           (Ф.И.О.)            │           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одпись)           │           (подпись)           │           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вокат                        │Адвокат                        │Адвока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Ф.И.О.)            │           (Ф.И.О.)            │           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одпись)           │           (подпись)           │           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 ИЗГОТОВЛЕНИИ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эскизом в городском реестре печатей зарезервирован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ВЕЩАЮ   МРП  ОБ  ИЗГОТОВЛЕНИИ  ОДНОЙ  ПЕЧАТИ 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ЭСКИЗ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ЫЕ ОБ ИЗГОТОВИТЕЛЕ:         Печать изготовлена методом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┐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</w:t>
      </w:r>
      <w:r>
        <w:rPr/>
        <w:t>и зарегистрирована в книг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</w:t>
      </w:r>
      <w:r>
        <w:rPr/>
        <w:t>регистрации изготовителя за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адрес,             Дата изготовления "__"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N телефон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готовител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ензирующего орган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дата выдачи лиценз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ЕЧАТЬ ЗА N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┴───┴───┴───┴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.  Адвокат  (ответственный за получение печати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д подразделения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ильность   заполнения   декларации   подтверждаю.  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его печать установ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подпись изготовителя, выдавшего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ВЬТЕ ОТТИСК ПЕЧАТИ ТОЧНО ПО ЦЕНТРУ КАЖДОГО ПРЯМОУГО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2</Words>
  <Characters>6769</Characters>
  <CharactersWithSpaces>5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осковская регистрационная палата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азрешение изготовления печати адвокатского кабинета в единственном экземпляре по представленному эскизу в связи с заменой печа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