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реестра печате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СКИЗ УТВЕРЖДАЮ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тор МРП __________________  РЕГ. N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подпись, фамилия)           └───┴───┴───┴───┴───┴───┴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__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отрудник МРП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"_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разрешить  изготовление  ПЕЧАТИ  АДВОКАТСКОГО  КАБИНЕТ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ственном экземпляре по представленному эскиз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чать изготавливается в связи с учреждением ┌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вокатского кабинета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основании ________________________________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указать данные решения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б учреждении адвокатского кабинета)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ложение:  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ы согласно описи N ______ от _______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: ________ N ________________ выдан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од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вокат 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"____"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                                (дата подачи заяв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вокат                        │Адвокат                        │Адвока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Ф.И.О.)            │           (Ф.И.О.)            │           (Ф.И.О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одпись)           │           (подпись)           │           (подпись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вокат                        │Адвокат                        │Адвока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Ф.И.О.)            │           (Ф.И.О.)            │           (Ф.И.О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одпись)           │           (подпись)           │           (подпись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 ИЗГОТОВЛЕНИИ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эскизом в городском реестре печатей зарезервирован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ВЕЩАЮ   МРП  ОБ  ИЗГОТОВЛЕНИИ  ОДНОЙ  ПЕЧАТИ  В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ЭСКИЗ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ННЫЕ ОБ ИЗГОТОВИТЕЛЕ:         Печать изготовлена методом 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┐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</w:t>
      </w:r>
      <w:r>
        <w:rPr/>
        <w:t>и зарегистрирована в книг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</w:t>
      </w:r>
      <w:r>
        <w:rPr/>
        <w:t>регистрации изготовителя за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, адрес,             Дата изготовления "___"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N телефон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готовителя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ензирующего орган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дата выдачи лиценз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┬───┬───┬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ЕЧАТЬ ЗА N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┴───┴───┴───┴───┴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.  Адвокат  (ответственный за получение печати по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 N ________ выда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д подразделения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ильность   заполнения   декларации   подтверждаю.   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шего печать установ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подпись изготовителя, выдавшего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ТАВЬТЕ ОТТИСК ПЕЧАТИ ТОЧНО ПО ЦЕНТРУ КАЖДОГО ПРЯМОУГО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7</Words>
  <Characters>6672</Characters>
  <CharactersWithSpaces>5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Московская регистрационная палата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разрешение изготовления печати адвокатского кабинета в единственном экземпляре по представленному эскизу в связи с учреждением адвокатского кабин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