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ГРН  ┌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    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└───┴───┴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__"____________ 200_ г.         N г.р.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 МРП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разрешить изготовление ПЕЧАТИ в единственном экземпля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по представленному эски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____________________________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указать причину)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сновании ______________________________________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указать документ, подтверждающий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решение об изготовлении печати)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ные наименование и организационно-правовая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организации соответствуют уставу (положению).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ые реквизиты организации указаны верно.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 N ______ от ______ 2002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_ выд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                 "___"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│Руководитель                   │Руководи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                 │Гл. бухгалтер                  │Гл. бухгалте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│Руководитель                   │Руководи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                 │Гл. бухгалтер                  │Гл. бухгалте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АЮ   МРП  ОБ  ИЗГОТОВЛЕНИИ  ОДНОЙ  ПЕЧАТ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регистрации изготовителя за No.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            Дата изготовления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o.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  Руководитель   (ответственный   за   получение   печа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 заполнения декларации подтверждаю.  Личность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1</Characters>
  <CharactersWithSpaces>7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в единственном экземпляре для юридического лица в соответствии с утвержденным эскизом (вариан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