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реестра печате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СКИЗ УТВЕРЖДАЮ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┬───┬───┬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тор МРП __________________   ОГРН  │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подпись, фамилия)         └───┴───┴───┴───┴───┴───┴───┴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.П. "____"___________ 200_ г.          N г.р.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┴───┴───┴───┴───┴───┴───┴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отрудник МРП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"_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шу разрешить изготовление ПЕЧАТИ в единственном экземпляр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рганизационно-правовая форма организации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рганизации без сокращ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по представленному эск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документ, подтверждающий решение об изготовлении печа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чать изготавливается в связи с утратой печати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 реестровым номером ┌────────────────────────┐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────────────┘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указать причину)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печати указывается в том случае, когда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терянная печать была зарегистрирована в реестре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чатей.         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казанные наименование и организационно-правовая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организации соответствуют уставу (положению).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ые реквизиты организации указаны верно.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случае обнаружения утерянной печати обязуюсь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тавить об этом в известность Московскую          └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ую палату и уничтожить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согласно описи N _______ от 200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N __________ выдан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код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                          "___"__________ 200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                               (дата подачи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                 │Руководитель                   │Руководитель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Ф.И.О.)            │           (Ф.И.О.)            │           (Ф.И.О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одпись)           │           (подпись)           │           (подпись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. бухгалтер                  │Гл. бухгалтер                  │Гл. бухгалтер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Ф.И.О.)            │           (Ф.И.О.)            │           (Ф.И.О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                 │Руководитель                   │Руководитель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Ф.И.О.)            │           (Ф.И.О.)            │           (Ф.И.О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одпись)           │           (подпись)           │           (подпись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. бухгалтер                  │Гл. бухгалтер                  │Гл. бухгалтер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Ф.И.О.)            │           (Ф.И.О.)            │           (Ф.И.О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одпись)           │           (подпись)           │           (подпись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 ИЗГОТОВЛЕНИИ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эскизом в городском реестре печатей зарезервирован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ВЕЩАЮ   МРП  ОБ  ИЗГОТОВЛЕНИИ  ОДНОЙ  ПЕЧАТИ  В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ЭСКИЗ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ННЫЕ ОБ ИЗГОТОВИТЕЛЕ:         Печать изготовлена методом 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┐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</w:t>
      </w:r>
      <w:r>
        <w:rPr/>
        <w:t>и зарегистрирована в книг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</w:t>
      </w:r>
      <w:r>
        <w:rPr/>
        <w:t>регистрации изготовителя за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, адрес,         Дата изготовления "__"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N телефон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готовителя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ензирующего орган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дата выдачи лиценз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┬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ЕЧАТЬ ЗА N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┴───┴───┴───┴───┴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.   Руководитель   (ответственный   за   получение   печат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 N ________ выда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д подразделения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ильность   заполнения   декларации   подтверждаю.   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его печать установ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подпись изготовителя, выдавшего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ТАВЬТЕ ОТТИСК ПЕЧАТИ ТОЧНО ПО ЦЕНТРУ КАЖДОГО ПРЯМОУГО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0</Words>
  <Characters>9630</Characters>
  <CharactersWithSpaces>8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Московская регистрационная палата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разрешение изготовления печати в единственном экземпляре в связи с утратой печати в соответствии с утвержденным эскиз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