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квизиты предпринимателя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МРП __________________   лица проверены и соответствуют данным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фамилия)   в Московском регистрационном реес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"____"__________ 200_ г.      СВ N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 МРП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разрешить изготовление ПЕЧАТИ в единственном экземпля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предпринимателя без образова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по представленному эск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 Выда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д подразделения)                     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_________________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указать причину)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согласно описи N _____ от ________ 2002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ЕЦ ПОДПИСИ                │ОБРАЗЕЦ ПОДПИСИ                │ОБРАЗЕЦ ПОДПИС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9</Characters>
  <CharactersWithSpaces>3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печати в единственном экземпляре для предпринимателя без образовани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