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СКИЗ УТВЕРЖДАЮ:                   Реквизиты предпринимателя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юридического лица проверены и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тор МРП __________________ данным записей в Московском регистр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подпись, фамилия) реест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.П. "______"_____________ 200_ г.       ┌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В. N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└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отрудник МР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подпись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"___"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шу разрешить изготовление ПЕЧАТИ в единственном экземпля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фамилия, имя, отчество предпринимателя без образования юридического лиц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 по представленному эскиз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: серия _______ N ____________ выд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код подразделения)                        (дата подачи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чать изготавливается в связи с утратой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─────────┐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чати за реестровым номером │              │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─────────┘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указать причину)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печати указывается в том случае, когда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терянная печать была зарегистрирована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реестре печатей.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: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кументы согласно описи N _____ от ___ 2002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случае обнаружения утерянной печати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язуюсь поставить об этом в известность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осковскую регистрационную палату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 уничтожить в установленном порядке.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БРАЗЕЦ ПОДПИСИ       │      ОБРАЗЕЦ ПОДПИСИ       │      ОБРАЗЕЦ ПОДПИС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_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(подпись)          │         (подпись)          │         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_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(подпись)          │         (подпись)          │         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ОБ ИЗГОТОВЛЕНИИ ПЕЧА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 эскизом в городском реестре печатей зарезервирован N 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ЗВЕЩАЮ   МРП  ОБ  ИЗГОТОВЛЕНИИ  ОДНОЙ  ПЕЧАТ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ТВЕРЖДЕННЫМ ЭСКИ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АННЫЕ ОБ ИЗГОТОВИТЕЛЕ:         Печать изготовлена методом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───────────────────────────┐     </w:t>
      </w:r>
      <w:r>
        <w:rPr>
          <w:sz w:val="18"/>
          <w:szCs w:val="18"/>
        </w:rPr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</w:t>
      </w:r>
      <w:r>
        <w:rPr>
          <w:sz w:val="18"/>
          <w:szCs w:val="18"/>
        </w:rPr>
        <w:t>и зарегистрирована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</w:t>
      </w:r>
      <w:r>
        <w:rPr>
          <w:sz w:val="18"/>
          <w:szCs w:val="18"/>
        </w:rPr>
        <w:t>регистрации изготовителя з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</w:t>
      </w:r>
      <w:r>
        <w:rPr>
          <w:sz w:val="18"/>
          <w:szCs w:val="18"/>
        </w:rPr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, адрес,             Дата изготовления "___"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ата выдачи лицен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ЕЧАТЬ ЗА N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ил.   Предприниматель   (ответственный  за  получение  печати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веренности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: серия ________ N 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кем, ког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"__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авильность   заполнения   декларации   подтверждаю. 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ившего печать установлен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Ф.И.О., подпись изготовителя, выдавшего печа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СТАВЬТЕ ОТТИСК ПЕЧАТИ ТОЧНО ПО ЦЕНТРУ КАЖДОГО ПРЯМОУГОЛЬН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</Words>
  <Characters>7566</Characters>
  <CharactersWithSpaces>6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готовления печати в единственном экземпляре в связи с утратой печати для предпринимателя без образования юридического лица в соответствии с утвержденным эскиз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