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У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ОГРН  ┌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тор МРП __________________      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фамилия)         └───┴───┴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"____"__________ 200_ г.          N г.р.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трудник МРП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разрешить изготовление ПЕЧАТИ в единственном экземпляр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по представленному эскиз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ь изготавливается ____________________________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(указать причину)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основании ______________________________________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указать документ, подтверждающий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решение об изготовлении печати)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нные наименование и организационно-правовая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организации соответствуют уставу (положению).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ые реквизиты организации указаны верно.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согласно описи N ______ от ____           └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_____ выда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               (дата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│Руководитель                   │Руководител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. бухгалтер                  │Гл. бухгалтер                  │Гл. бухгалтер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│Руководитель                   │Руководител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. бухгалтер                  │Гл. бухгалтер                  │Гл. бухгалтер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ЗГОТОВЛЕНИ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эскизом в городском реестре печатей зарезервирован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АЮ   МРП  ОБ  ИЗГОТОВЛЕНИИ  ОДНОЙ  ПЕЧАТ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ЭСКИ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Б ИЗГОТОВИТЕЛЕ:         Печать изготовлена методом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┐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и зарегистрирована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регистрации изготовителя з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,             Дата изготовления "__"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лицен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ЧАТЬ ЗА N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  Руководитель   (ответственный   за   получение   печа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ьность   заполнения   декларации   подтверждаю. 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печать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одпись изготовителя, выдавш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ВЬТЕ ОТТИСК ПЕЧАТИ ТОЧНО ПО ЦЕНТРУ КАЖДОГО ПРЯМОУГО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2</Words>
  <Characters>8575</Characters>
  <CharactersWithSpaces>7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готовления печати в единственном экземпляре для юридического лица в соответствии с утвержденным эскизом (вариан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