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СКИЗ У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┌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егистратор МРП __________________  РЕГ. N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подпись, фамилия)           └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"______"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отрудник МР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подпись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"___"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шу  разрешить  изготовление  ШТАМПА  АДВОКАТСКОГО  КАБИНЕТА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динственном экземпляре по представленному эскиз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Штамп изготавливается          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указать причину)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основании ________________________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указать документ,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ий изготовление штампа)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: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кументы согласно описи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 ________ от ________________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серия: ________ N ________________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кем, ког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код подраздел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вокат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 "____"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)                          (дата подачи заявл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вокат _______________________  │Адвокат 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(подпись)           │             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  │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Фамилия, имя, отчество)       │    (Фамилия, имя, отчеств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ОБ ИЗГОТОВЛЕНИИ ПЕЧА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 эскизом в городском реестре печатей зарезервирован N 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ЗВЕЩАЮ  МРП  ОБ  ИЗГОТОВЛЕНИИ  ОДНОГО  ШТАМПА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ТВЕРЖДЕННЫМ ЭСКИ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АННЫЕ ОБ ИЗГОТОВИТЕЛЕ:         Штамп изготовлен методом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───────────────────────────┐     </w:t>
      </w:r>
      <w:r>
        <w:rPr>
          <w:sz w:val="18"/>
          <w:szCs w:val="18"/>
        </w:rPr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</w:t>
      </w:r>
      <w:r>
        <w:rPr>
          <w:sz w:val="18"/>
          <w:szCs w:val="18"/>
        </w:rPr>
        <w:t>и зарегистрирован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</w:t>
      </w:r>
      <w:r>
        <w:rPr>
          <w:sz w:val="18"/>
          <w:szCs w:val="18"/>
        </w:rPr>
        <w:t>регистрации изготовителя з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</w:t>
      </w:r>
      <w:r>
        <w:rPr>
          <w:sz w:val="18"/>
          <w:szCs w:val="18"/>
        </w:rPr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, адрес,             Дата изготовления "__"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ата выдачи лицен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ШТАМП ЗА N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ил.  Адвокат  (ответственный за получение штампа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: серия ________ N 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кем, ког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"__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авильность   заполнения   декларации   подтверждаю. 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ившего печать установлен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Ф.И.О., подпись изготовителя, выдавшего штамп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СТАВЬТЕ ОТТИСК ПЕЧАТИ ТОЧНО ПО ЦЕНТРУ КАЖДОГО ПРЯМОУГОЛЬ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3</Characters>
  <CharactersWithSpaces>5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готовления штампа адвокатского кабинета в единственном экземпляре по представленному эски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