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ИЗ УТВЕРЖДА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тор МРП __________________    ОГРН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(подпись, фамилия)          └───┴───┴───┴───┴───┴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"___"________ 200_ г.                              ┌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N г.р.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┴───┴───┴───┴───┴───┴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отрудник МРП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разрешить изготовление ШТАМПА в единственном экземпля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онно-правовая фор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наименование организации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по представленному эскиз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АМП изготавливается ______________________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указать причину)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сновании ___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указать документ,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ающий изготовление штампа)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казанные наименования и организационно-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овая форма организации соответствуют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ву (положению). Иные реквизиты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указаны верно.           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огласно описи N ________ от ___________ 200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_ выда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                 "___"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              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│Руководител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одпись)              │           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, имя, отчество)      │     (фамилия, имя, от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. бухгалтер (подпись)           │Гл. бухгалтер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, имя, отчество)      │     (фамилия, имя, от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ИЗГОТОВЛЕНИИ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эскизом в городском реестре печатей зарезервирован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АЮ  МРП  ОБ  ИЗГОТОВЛЕНИИ  ОДНОГО  ШТАМПА  В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ЭСКИЗ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Б ИЗГОТОВИТЕЛЕ:         Штамп изготовлен методом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┐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</w:t>
      </w:r>
      <w:r>
        <w:rPr/>
        <w:t>и зарегистрирован в книг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</w:t>
      </w:r>
      <w:r>
        <w:rPr/>
        <w:t>регистрации изготовителя з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адрес,             Дата изготовления "__"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o. телефо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готов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ющего орган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ата выдачи лиценз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ШТАМП ЗА N 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┴───┴───┴───┴───┴───┴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   Руководитель   (ответственный   за   получение   ШТАМП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д подразделения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ьность   заполнения   декларации   подтверждаю.  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штамп устано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подпись изготовителя, выдавшего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ВЬТЕ ОТТИСК ШТАМПА ТОЧНО ПО ЦЕНТРУ КАЖДОГО ПРЯМОУГОЛЬ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8</Characters>
  <CharactersWithSpaces>6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осковская регистрационная палата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готовления штампа в единственном экземпляре в соответствии с утвержденным эскиз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